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19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58"/>
        <w:gridCol w:w="1561"/>
        <w:gridCol w:w="170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73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23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497,0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9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2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4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м работникам муниципальных учреждений дополните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8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2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5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9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1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1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7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,9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7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78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капитальному ремонту, строительству и реконструкции муниципальных объектов транспортной инфраструк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1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3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4,1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4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6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7:00Z</dcterms:created>
  <dc:creator>Зуева</dc:creator>
  <dc:description/>
  <cp:keywords/>
  <dc:language>en-US</dc:language>
  <cp:lastModifiedBy>Александр Сизухин</cp:lastModifiedBy>
  <cp:lastPrinted>2017-10-21T21:50:00Z</cp:lastPrinted>
  <dcterms:modified xsi:type="dcterms:W3CDTF">2017-12-14T07:24:00Z</dcterms:modified>
  <cp:revision>24</cp:revision>
  <dc:subject/>
  <dc:title>Проект</dc:title>
</cp:coreProperties>
</file>